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планирова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чебник: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«Информатика и ИКТ» для 6 класса. Авторы: Босова Л.Л. / Босова А.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 на учебный год - 3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1843"/>
        <w:gridCol w:w="567"/>
        <w:gridCol w:w="1011"/>
        <w:gridCol w:w="1011"/>
        <w:gridCol w:w="2231"/>
        <w:gridCol w:w="1701"/>
        <w:gridCol w:w="1984"/>
        <w:gridCol w:w="2268"/>
        <w:gridCol w:w="1418"/>
      </w:tblGrid>
      <w:tr>
        <w:trPr>
          <w:trHeight w:val="555" w:hRule="atLeast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раздел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тем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часов 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, формы контрол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Электронные (цифровые) образовательные ресурс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зу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чание </w:t>
            </w:r>
          </w:p>
        </w:tc>
      </w:tr>
      <w:tr>
        <w:trPr>
          <w:trHeight w:val="555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.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Цифровая грамотность 9 часов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ть смысл изучаемых понятий</w:t>
              <w:br/>
              <w:t>Характеризовать типы персональных</w:t>
              <w:br/>
              <w:t>компьюте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tt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/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e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d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ubj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ess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7317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a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296298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йловая система  </w:t>
            </w:r>
          </w:p>
          <w:p>
            <w:pPr>
              <w:pStyle w:val="Normal"/>
              <w:spacing w:lineRule="auto" w:line="25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ть смысл изучаемых понятий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tt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/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e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d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ubj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ess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7324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a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274196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рактические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абота с файлами и каталогами средствами операционной системы: создание, копирование, перемещение, переименование и удаление файлов и папок (каталогов). </w:t>
            </w:r>
          </w:p>
          <w:p>
            <w:pPr>
              <w:pStyle w:val="Normal"/>
              <w:spacing w:lineRule="auto" w:line="25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иск файлов средствами операционной системы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0" w:righ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основные операции с файла-</w:t>
              <w:br/>
              <w:t>ми и папками</w:t>
              <w:br/>
              <w:t>Находить папку с нужным файлом</w:t>
              <w:br/>
              <w:t>по заданному пу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 практическая рабо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tt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/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e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d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ubj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ess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7324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a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274196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 от вредоносных програм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26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ть смысл изучаемых понятий</w:t>
              <w:br/>
              <w:t>Осуществлять защиту информации</w:t>
              <w:br/>
              <w:t>от компьютерных вирусов с помощью</w:t>
              <w:br/>
              <w:t>антивирус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videouroki.net/video/8-zashchita-ot-vredonosnyh-programm.htm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Теоретические основы информатики (6 часов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3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ые процессы. Получение, хранение, обработка и передача информации (данных). </w:t>
            </w:r>
          </w:p>
          <w:p>
            <w:pPr>
              <w:pStyle w:val="Normal"/>
              <w:spacing w:lineRule="auto" w:line="25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ть смысл изучаемых понятий</w:t>
              <w:br/>
              <w:t>Приводить примеры информационных</w:t>
              <w:br/>
              <w:t>процессов в окружающем мире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7320/conspect/250959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  <w:p>
            <w:pPr>
              <w:pStyle w:val="Normal"/>
              <w:spacing w:lineRule="auto" w:line="25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образование информации, представленной в форме таблиц и диаграмм, в текст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81" w:after="0"/>
              <w:ind w:left="-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форму представления инфор-</w:t>
              <w:br/>
              <w:t>мации в зависимости от поставленной</w:t>
              <w:br/>
              <w:t>задачи</w:t>
              <w:br/>
              <w:t>Осуществлять обработку информации</w:t>
              <w:br/>
              <w:t>по заданному алгоритму</w:t>
              <w:br/>
              <w:t>Разрабатывать алгоритм преобразования</w:t>
              <w:br/>
              <w:t>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, практическая рабо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иванов-ам.рф/informatika_05/informatika_materialy_zanytii_05_28.htm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ичный код. Представление данных в компьютере как текстов в двоичном алфавит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1" w:after="0"/>
              <w:ind w:left="-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ть смысл изучаемых понятий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7319/conspect/250679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всевозможных слов (кодовых комбинаций) фиксированной длины в двоичном алфавите. Преобразование любого алфавита к двоичном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1" w:after="0"/>
              <w:ind w:left="-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читывать количество всевозмож-</w:t>
              <w:br/>
              <w:t>ных слов (кодовых комбинаций) фикси-</w:t>
              <w:br/>
              <w:t>рованной длины в двоичном алфави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7319/conspect/250679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8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ый объём данных. Бит — минимальная единица коли- </w:t>
            </w:r>
          </w:p>
          <w:p>
            <w:pPr>
              <w:pStyle w:val="Normal"/>
              <w:spacing w:lineRule="auto" w:line="25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ства информации — двоичный разряд. Байт, килобайт, мегабайт, гигабайт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1" w:after="0"/>
              <w:ind w:left="-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ть смысл изучаемых понятий</w:t>
              <w:br/>
              <w:t>Применять в учебных и практических</w:t>
              <w:br/>
              <w:t>задачах соотношения между единицами</w:t>
              <w:br/>
              <w:t>измерения информации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lbz.ru/metodist/authors/informatika/3/eor7.ph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2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ные размеры файлов различных типов (страница текста, электронная книга, фотография,  запись песни, видеоклип, полнометражный фильм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1" w:after="0"/>
              <w:ind w:left="-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размеры текстовых, графи-</w:t>
              <w:br/>
              <w:t>ческих, звуковых файлов и видеофай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lbz.ru/metodist/authors/informatika/3/eor7.ph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Алгоритмизация и основы программирования (12 часов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текстового программирования. Управление исполнителем (например, исполнителем Черепаха)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ть смысл изучаемых понятий</w:t>
              <w:br/>
              <w:t>Выявлять общие черты и различия</w:t>
              <w:br/>
              <w:t>в средах блочного и текстового програм-</w:t>
              <w:br/>
              <w:t>мирования</w:t>
              <w:br/>
              <w:t>Анализировать готовые алгоритмы</w:t>
              <w:br/>
              <w:t>управления исполнителем, исправлять</w:t>
              <w:br/>
              <w:t>в них ошибки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lbz.ru/metodist/authors/informatika/3/eor8.ph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клические алгоритмы. Переменны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алгоритмические конструк-</w:t>
              <w:br/>
              <w:t>ции «следование» и «цик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lbz.ru/metodist/authors/informatika/3/eor8.ph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9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грамм для управления исполнителем в среде текстового программирования с использованием циклов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1" w:after="0"/>
              <w:ind w:left="-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алгоритмические конструк-</w:t>
              <w:br/>
              <w:t>ции «следование» и «цик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, практическая рабо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Markedconten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https://lbz.ru/metodist/authors/informatika/3/eor8.ph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Style w:val="Markedcontent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грамм в среде текстового программирования, реализующих простые вычислительные алгоритмы. </w:t>
            </w:r>
          </w:p>
          <w:p>
            <w:pPr>
              <w:pStyle w:val="Normal"/>
              <w:spacing w:lineRule="auto" w:line="25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1" w:after="0"/>
              <w:ind w:left="-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общие черты и различия</w:t>
              <w:br/>
              <w:t>в средах блочного и текстового програм-</w:t>
              <w:br/>
              <w:t>мирования</w:t>
              <w:br/>
              <w:t>Анализировать готовые алгоритмы</w:t>
              <w:br/>
              <w:t>управления исполнителем, исправлять</w:t>
              <w:br/>
              <w:t>в них ошиб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, практическая рабо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Markedconten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https://lbz.ru/metodist/authors/informatika/3/eor8.ph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Style w:val="Markedcontent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зработка диалоговых программ в среде текстового программирован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35" w:before="0" w:after="4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омогательные алгоритмы. Разбиение задачи на подзадачи, использование вспомогательных алгоритмов (процедур). </w:t>
            </w:r>
          </w:p>
          <w:p>
            <w:pPr>
              <w:pStyle w:val="Normal"/>
              <w:spacing w:lineRule="auto" w:line="25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дуры с параметр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1" w:after="0"/>
              <w:ind w:left="-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ть смысл изучаемых понятий</w:t>
              <w:br/>
              <w:t>Осуществлять разбиение задачи на под-</w:t>
              <w:br/>
              <w:t>задачи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, практическая рабо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Markedconten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https://lbz.ru/metodist/authors/informatika/3/eor8.ph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Style w:val="Markedcontent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2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грамм для управления исполнителем в среде текстового программирования с использованием вспомогательных алгоритмов (процедур)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1" w:after="0"/>
              <w:ind w:left="-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аботу готовых вспомо-</w:t>
              <w:br/>
              <w:t>гательных алгоритмов (процедур)</w:t>
              <w:br/>
              <w:t>Самостоятельно создавать вспомогатель-</w:t>
              <w:br/>
              <w:t>ные алгоритмы (процедуры) для реше-</w:t>
              <w:br/>
              <w:t xml:space="preserve">ния поставленных зада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, практическая рабо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Markedconten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https://lbz.ru/metodist/authors/informatika/3/eor8.ph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Style w:val="Markedcontent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Практическая работ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грамм для управления исполнителем в среде текстового программирования, в том числе с использованием вспомогательных алгоритмов (процедур) с параметр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1" w:after="0"/>
              <w:ind w:left="-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аботу готовых вспомо-</w:t>
              <w:br/>
              <w:t>гательных алгоритмов (процедур)</w:t>
              <w:br/>
              <w:t>Самостоятельно создавать вспомогатель-</w:t>
              <w:br/>
              <w:t>ные алгоритмы (процедуры) для реше-</w:t>
              <w:br/>
              <w:t>ния поставленн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, практическая рабо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Markedconten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https://lbz.ru/metodist/authors/informatika/3/eor8.ph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Style w:val="Markedcontent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Систематизация и обобщение знаний по теме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Алгоритмизация и основы программирован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1" w:after="0"/>
              <w:ind w:left="-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Style w:val="Markedconten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Style w:val="Markedcontent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4. Информационные технолог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кторная графика </w:t>
            </w:r>
          </w:p>
          <w:p>
            <w:pPr>
              <w:pStyle w:val="Normal"/>
              <w:spacing w:lineRule="auto" w:line="256"/>
              <w:ind w:right="45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ние возможностей векторного графического редактора. Масштабирование готовых векторных изображений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1" w:after="0"/>
              <w:ind w:left="-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ть смысл изучаемых понятий</w:t>
              <w:br/>
              <w:t>Анализировать пользовательский</w:t>
              <w:br/>
              <w:t>интерфейс применяемого программного</w:t>
              <w:br/>
              <w:t>средства</w:t>
              <w:br/>
              <w:t>Определять условия и возможности</w:t>
              <w:br/>
              <w:t>применения программного средства</w:t>
              <w:br/>
              <w:t>для решения типовых задач</w:t>
              <w:br/>
              <w:t>Планировать последовательность</w:t>
              <w:br/>
              <w:t>действий при создании векторного</w:t>
              <w:br/>
              <w:t>изобра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, практическая рабо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Markedconten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https://lbz.ru/metodist/authors/informatika/3/eor7.ph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Style w:val="Markedcontent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векторных рисунков встроенными средствами текстового процессора или других программ (приложений)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и редактирование изображения базовыми средствами векторного редактора (по описанию)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1" w:after="0"/>
              <w:ind w:left="-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условия и возможности</w:t>
              <w:br/>
              <w:t>применения программного средства</w:t>
              <w:br/>
              <w:t>для решения типовых задач</w:t>
              <w:br/>
              <w:t>Планировать последовательность</w:t>
              <w:br/>
              <w:t>действий при создании векторного</w:t>
              <w:br/>
              <w:t>изображения</w:t>
              <w:br/>
              <w:t>Сравнивать растровые и векторные</w:t>
              <w:br/>
              <w:t>изображения (цветопередача, возможно-</w:t>
              <w:br/>
              <w:t>сти масштабирования, размер файлов,</w:t>
              <w:br/>
              <w:t>сфера примен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, практическая рабо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Markedconten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https://lbz.ru/metodist/authors/informatika/3/eor7.ph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Style w:val="Markedcontent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авление векторных рисунков в документы </w:t>
            </w:r>
          </w:p>
          <w:p>
            <w:pPr>
              <w:pStyle w:val="Normal"/>
              <w:spacing w:lineRule="auto" w:line="256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Практическая работ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стого изображения с помощью инструментов векторного графического редактора (по собственному замыслу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1" w:after="0"/>
              <w:ind w:left="-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условия и возможности</w:t>
              <w:br/>
              <w:t>применения программного средства</w:t>
              <w:br/>
              <w:t>для решения типовых задач</w:t>
              <w:br/>
              <w:t>Планировать последовательность</w:t>
              <w:br/>
              <w:t>действий при создании векторного</w:t>
              <w:br/>
              <w:t>изображения</w:t>
              <w:br/>
              <w:t>Сравнивать растровые и векторные</w:t>
              <w:br/>
              <w:t>изображения (цветопередача, возможно-</w:t>
              <w:br/>
              <w:t>сти масштабирования, размер файлов,</w:t>
              <w:br/>
              <w:t>сфера примен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, практическая рабо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Markedconten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https://lbz.ru/metodist/authors/informatika/3/eor7.ph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Style w:val="Markedcontent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овый процессор. Структурирование информации с помощью списков. Нумерованные, маркированные и многоуровневые спис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1" w:after="0"/>
              <w:ind w:left="-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ть смысл изучаемых понятий</w:t>
              <w:br/>
              <w:t>Анализировать пользовательский</w:t>
              <w:br/>
              <w:t>интерфейс применяемого программного</w:t>
              <w:br/>
              <w:t>средства</w:t>
              <w:br/>
              <w:t>Определять условия и возможности</w:t>
              <w:br/>
              <w:t>применения программного средства</w:t>
              <w:br/>
              <w:t>для решения типов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Markedconten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https://lbz.ru/metodist/authors/informatika/3/eor7.ph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Style w:val="Markedcontent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небольших текстовых документов с нумерованными спискам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1" w:after="0"/>
              <w:ind w:left="-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ользовательский</w:t>
              <w:br/>
              <w:t>интерфейс применяемого программного</w:t>
              <w:br/>
              <w:t>средства</w:t>
              <w:br/>
              <w:t>Определять условия и возможности</w:t>
              <w:br/>
              <w:t>применения программного средства</w:t>
              <w:br/>
              <w:t>для решения типов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, практическая рабо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Markedconten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https://lbz.ru/metodist/authors/informatika/3/eor7.ph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Style w:val="Markedcontent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авление таблиц в текстовые документы. 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небольших текстовых документов с таблиц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1" w:after="0"/>
              <w:ind w:left="-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ользовательский</w:t>
              <w:br/>
              <w:t>интерфейс применяемого программного</w:t>
              <w:br/>
              <w:t>средства</w:t>
              <w:br/>
              <w:t>Определять условия и возможности</w:t>
              <w:br/>
              <w:t>применения программного средства</w:t>
              <w:br/>
              <w:t>для решения типов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, практическая рабо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Markedconten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https://lbz.ru/metodist/authors/informatika/3/eor7.ph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Style w:val="Markedcontent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одностраничного документа, содержащего списки, таблицы, иллюст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1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ользовательский</w:t>
              <w:br/>
              <w:t>интерфейс применяемого программного</w:t>
              <w:br/>
              <w:t>средства</w:t>
              <w:br/>
              <w:t>Определять условия и возможности</w:t>
              <w:br/>
              <w:t>применения программного средства</w:t>
              <w:br/>
              <w:t>для решения типов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, практическая рабо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Markedconten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https://lbz.ru/metodist/authors/informatika/3/eor7.ph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Style w:val="Markedcontent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компьютерных презентаций. Интерактивные элементы. Гиперссылки.  </w:t>
            </w:r>
          </w:p>
          <w:p>
            <w:pPr>
              <w:pStyle w:val="Normal"/>
              <w:spacing w:lineRule="auto" w:line="25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1" w:after="0"/>
              <w:ind w:left="-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крывать смысл изучаемых понятий</w:t>
              <w:br/>
              <w:t>Анализировать пользовательский</w:t>
              <w:br/>
              <w:t>интерфейс применяемого программного</w:t>
              <w:br/>
              <w:t>средства</w:t>
              <w:br/>
              <w:t>Определять условия и возможности</w:t>
              <w:br/>
              <w:t>применения программного средства</w:t>
              <w:br/>
              <w:t>для решения типовых задач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Markedconten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https://lbz.ru/metodist/authors/informatika/3/eor7.ph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Style w:val="Markedcontent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резентации с гиперссылкам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1" w:after="0"/>
              <w:ind w:left="-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труктуру презентации</w:t>
              <w:br/>
              <w:t>с гиперссылками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, практическая рабо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Markedconten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https://lbz.ru/metodist/authors/informatika/3/eor7.ph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Style w:val="Markedcontent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Практическая работ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резентации с интерактивными элемент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1" w:after="0"/>
              <w:ind w:left="-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труктуру презентации</w:t>
              <w:br/>
              <w:t>с интерактивными элемен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, практическая рабо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Markedconten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https://lbz.ru/metodist/authors/informatika/3/eor7.ph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Style w:val="Markedcontent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е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ие основы информат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1" w:after="0"/>
              <w:ind w:left="-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Style w:val="Markedconten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Style w:val="Markedcontent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нформационные технолог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1" w:after="0"/>
              <w:ind w:left="-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Style w:val="Markedconten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Style w:val="Markedcontent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Обобщение и систематизация знаний и умений по курсу информатики 6класс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1" w:after="0"/>
              <w:ind w:left="-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Style w:val="Markedconten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Style w:val="Markedcontent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jc w:val="center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left"/>
      <w:outlineLvl w:val="1"/>
    </w:pPr>
    <w:rPr>
      <w:rFonts w:ascii="Arial" w:hAnsi="Arial" w:eastAsia="Times New Roman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left"/>
      <w:outlineLvl w:val="5"/>
    </w:pPr>
    <w:rPr>
      <w:rFonts w:eastAsia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eastAsia="Times New Roman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1z0">
    <w:name w:val="WW8Num11z0"/>
    <w:qFormat/>
    <w:rPr>
      <w:rFonts w:ascii="Cambria" w:hAnsi="Cambria" w:eastAsia="Cambria" w:cs="Cambria"/>
      <w:w w:val="125"/>
      <w:sz w:val="18"/>
      <w:szCs w:val="1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Cambria" w:hAnsi="Cambria" w:eastAsia="Cambria" w:cs="Cambria"/>
      <w:w w:val="125"/>
      <w:sz w:val="18"/>
      <w:szCs w:val="1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Cambria" w:hAnsi="Cambria" w:eastAsia="Cambria" w:cs="Cambria"/>
      <w:w w:val="125"/>
      <w:sz w:val="18"/>
      <w:szCs w:val="1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i/>
      <w:kern w:val="2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kern w:val="2"/>
    </w:rPr>
  </w:style>
  <w:style w:type="character" w:styleId="9">
    <w:name w:val="Заголовок 9 Знак"/>
    <w:qFormat/>
    <w:rPr>
      <w:rFonts w:ascii="Arial" w:hAnsi="Arial" w:eastAsia="Times New Roman" w:cs="Arial"/>
      <w:kern w:val="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1">
    <w:name w:val="Основной шрифт абзаца2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Style13">
    <w:name w:val="Основной текст с отступом Знак"/>
    <w:qFormat/>
    <w:rPr>
      <w:rFonts w:ascii="Calibri" w:hAnsi="Calibri" w:eastAsia="Times New Roman" w:cs="Times New Roman"/>
      <w:kern w:val="2"/>
      <w:szCs w:val="24"/>
    </w:rPr>
  </w:style>
  <w:style w:type="character" w:styleId="StrongEmphasis">
    <w:name w:val="Strong"/>
    <w:qFormat/>
    <w:rPr>
      <w:b/>
      <w:bCs/>
    </w:rPr>
  </w:style>
  <w:style w:type="character" w:styleId="FontStyle41">
    <w:name w:val="Font Style41"/>
    <w:qFormat/>
    <w:rPr>
      <w:rFonts w:ascii="Times New Roman" w:hAnsi="Times New Roman" w:cs="Times New Roman"/>
      <w:sz w:val="14"/>
      <w:szCs w:val="14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FontStyle37">
    <w:name w:val="Font Style37"/>
    <w:qFormat/>
    <w:rPr>
      <w:rFonts w:ascii="Times New Roman" w:hAnsi="Times New Roman" w:cs="Times New Roman"/>
      <w:i/>
      <w:i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Абзац списка1"/>
    <w:basedOn w:val="Normal"/>
    <w:qFormat/>
    <w:pPr/>
    <w:rPr/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/>
    <w:rPr>
      <w:b/>
      <w:bCs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eastAsia="Times New Roman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88"/>
      <w:ind w:firstLine="326"/>
    </w:pPr>
    <w:rPr>
      <w:rFonts w:eastAsia="Times New Roman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8"/>
      <w:jc w:val="left"/>
    </w:pPr>
    <w:rPr>
      <w:rFonts w:eastAsia="Times New Roman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8"/>
      <w:ind w:firstLine="298"/>
    </w:pPr>
    <w:rPr>
      <w:rFonts w:eastAsia="Times New Roman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86"/>
    </w:pPr>
    <w:rPr>
      <w:rFonts w:eastAsia="Times New Roman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274"/>
    </w:pPr>
    <w:rPr>
      <w:rFonts w:eastAsia="Times New Roman"/>
      <w:szCs w:val="24"/>
    </w:rPr>
  </w:style>
  <w:style w:type="paragraph" w:styleId="NormalWeb">
    <w:name w:val="Normal (Web)"/>
    <w:basedOn w:val="Normal"/>
    <w:qFormat/>
    <w:pPr>
      <w:spacing w:lineRule="auto" w:line="276" w:before="0" w:after="200"/>
      <w:jc w:val="left"/>
    </w:pPr>
    <w:rPr/>
  </w:style>
  <w:style w:type="paragraph" w:styleId="Style26">
    <w:name w:val="Style26"/>
    <w:basedOn w:val="Normal"/>
    <w:qFormat/>
    <w:pPr>
      <w:widowControl w:val="false"/>
      <w:suppressAutoHyphens w:val="false"/>
      <w:autoSpaceDE w:val="false"/>
      <w:spacing w:lineRule="auto" w:line="240"/>
      <w:jc w:val="left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254"/>
      <w:jc w:val="left"/>
    </w:pPr>
    <w:rPr>
      <w:rFonts w:ascii="Trebuchet MS" w:hAnsi="Trebuchet MS" w:eastAsia="Times New Roman" w:cs="Trebuchet MS"/>
      <w:kern w:val="0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/>
      <w:ind w:left="167" w:hanging="0"/>
      <w:jc w:val="left"/>
    </w:pPr>
    <w:rPr>
      <w:rFonts w:ascii="Cambria" w:hAnsi="Cambria" w:eastAsia="Cambria" w:cs="Cambria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08:00Z</dcterms:created>
  <dc:creator>Оля</dc:creator>
  <dc:description/>
  <cp:keywords/>
  <dc:language>en-US</dc:language>
  <cp:lastModifiedBy>Teacher</cp:lastModifiedBy>
  <dcterms:modified xsi:type="dcterms:W3CDTF">2022-09-08T01:02:00Z</dcterms:modified>
  <cp:revision>17</cp:revision>
  <dc:subject/>
  <dc:title/>
</cp:coreProperties>
</file>